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ETHODS, MODELS, SIMULATIONS AND APPROACHES TOWARDS A GENERAL THEORY OF CHANGE</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Proceedings of the Fifth National Conference on Systems Scienc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Marche Polytechnic University, Italy, 14 – 16 October 2010</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Gianfranco Minati</w:t>
      </w:r>
      <w:r>
        <w:rPr>
          <w:rFonts w:cs="Arial" w:ascii="Arial" w:hAnsi="Arial"/>
          <w:color w:val="000000"/>
          <w:sz w:val="20"/>
          <w:szCs w:val="17"/>
        </w:rPr>
        <w:t xml:space="preserve"> </w:t>
      </w:r>
      <w:r>
        <w:rPr>
          <w:rStyle w:val="Itext1"/>
          <w:rFonts w:cs="Arial" w:ascii="Arial" w:hAnsi="Arial"/>
          <w:color w:val="000000"/>
          <w:sz w:val="20"/>
        </w:rPr>
        <w:t>(Italian Systems Society, Italy &amp; Polytechnic University of Milan, Italy)</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Mario Abram</w:t>
      </w:r>
      <w:r>
        <w:rPr>
          <w:rFonts w:cs="Arial" w:ascii="Arial" w:hAnsi="Arial"/>
          <w:color w:val="000000"/>
          <w:sz w:val="20"/>
          <w:szCs w:val="17"/>
        </w:rPr>
        <w:t xml:space="preserve"> </w:t>
      </w:r>
      <w:r>
        <w:rPr>
          <w:rStyle w:val="Itext1"/>
          <w:rFonts w:cs="Arial" w:ascii="Arial" w:hAnsi="Arial"/>
          <w:color w:val="000000"/>
          <w:sz w:val="20"/>
        </w:rPr>
        <w:t>(Italian Systems Society, Italy)</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Eliano Pessa</w:t>
      </w:r>
      <w:r>
        <w:rPr>
          <w:rFonts w:cs="Arial" w:ascii="Arial" w:hAnsi="Arial"/>
          <w:color w:val="000000"/>
          <w:sz w:val="20"/>
          <w:szCs w:val="17"/>
        </w:rPr>
        <w:t xml:space="preserve"> </w:t>
      </w:r>
      <w:r>
        <w:rPr>
          <w:rStyle w:val="Itext1"/>
          <w:rFonts w:cs="Arial" w:ascii="Arial" w:hAnsi="Arial"/>
          <w:color w:val="000000"/>
          <w:sz w:val="20"/>
        </w:rPr>
        <w:t>(Italian Systems Society, Italy &amp; University of Pavia, Ital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e book contains the Proceedings of the 2010 Conference of the Italian Systems Society. Papers deal with the interdisciplinary study of </w:t>
      </w:r>
      <w:r>
        <w:rPr>
          <w:rFonts w:cs="Arial" w:ascii="Arial" w:hAnsi="Arial"/>
          <w:i/>
          <w:iCs/>
          <w:color w:val="000000"/>
          <w:sz w:val="20"/>
          <w:szCs w:val="17"/>
        </w:rPr>
        <w:t>processes of changing</w:t>
      </w:r>
      <w:r>
        <w:rPr>
          <w:rFonts w:cs="Arial" w:ascii="Arial" w:hAnsi="Arial"/>
          <w:color w:val="000000"/>
          <w:sz w:val="20"/>
          <w:szCs w:val="17"/>
        </w:rPr>
        <w:t xml:space="preserve"> related to a wide variety of specific disciplinary aspects. Classical attempts to deal with them, based on generalising approaches used to study the movement of bodies and environmental influence, have included ineffective reductionistic simplifications. Indeed changing also relates, for instance, to processes of acquisition and varying properties such as for software; growing and aging biological systems; learning/cognitive systems; and socio-economic systems growing and developing through innovations. Some approaches to modelling such processes are based on considering changes in structure, e.g., phase-transitions. Other approaches are based on considering (1) periodic changes in structure as for processes of self-organisation; (2) non-periodic but coherent changes in structure, as for processes of emergence; (3) the quantum level of description. Papers in the book study the problem considering its transdisciplinary nature, i.e., systemic properties studied per se and not within specific disciplinary contexts. The aim of these studies is to outline a transdisciplinary theory of change in systemic properties. Such a theory should have simultaneous, corresponding and eventually hierarchical disciplinary aspects as expected for a </w:t>
      </w:r>
      <w:r>
        <w:rPr>
          <w:rFonts w:cs="Arial" w:ascii="Arial" w:hAnsi="Arial"/>
          <w:i/>
          <w:iCs/>
          <w:color w:val="000000"/>
          <w:sz w:val="20"/>
          <w:szCs w:val="17"/>
        </w:rPr>
        <w:t>general theory of emergence</w:t>
      </w:r>
      <w:r>
        <w:rPr>
          <w:rFonts w:cs="Arial" w:ascii="Arial" w:hAnsi="Arial"/>
          <w:color w:val="000000"/>
          <w:sz w:val="20"/>
          <w:szCs w:val="17"/>
        </w:rPr>
        <w:t xml:space="preserve">. Within this transdisciplinary context, specific disciplinary research activities and results are assumed to be mutually represented as within a philosophical and conceptual framework based on the theoretical centrality of the observer and </w:t>
      </w:r>
      <w:r>
        <w:rPr>
          <w:rFonts w:cs="Arial" w:ascii="Arial" w:hAnsi="Arial"/>
          <w:i/>
          <w:iCs/>
          <w:color w:val="000000"/>
          <w:sz w:val="20"/>
          <w:szCs w:val="17"/>
        </w:rPr>
        <w:t>conceptual non-separability</w:t>
      </w:r>
      <w:r>
        <w:rPr>
          <w:rFonts w:cs="Arial" w:ascii="Arial" w:hAnsi="Arial"/>
          <w:color w:val="000000"/>
          <w:sz w:val="20"/>
          <w:szCs w:val="17"/>
        </w:rPr>
        <w:t xml:space="preserve"> of context and observer, related to logically open systems and Quantum Entanglement. Contributions deal with such issues in interdisciplinary ways considering theoretical aspects and applications from Physics, Cognitive Science, Biology, Artificial Intelligence, Economics, Architecture, Philosophy, Music and Social System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Learning as a Process of Changing and Induction of Systems Thinking; Architecture and Design as the Design of Contexts for Inducing Processes of Change in Social Systems; Self-Organization, Chaos, Complexity, Collective ; Processes of Change in Economics and Management; Theories of Change; Change in Social Systems; Change in Philosophy; Social Processes of Change and Natural Language; Change in Disciplines; Models for Systems Acquiring Properties; Problems for a Theory of Change; Theories of Change in Cognitive Science; Environmental Science as Application of the Study of Change; History of the Study of Change; Artificial Changes; Changing for Heterogeneous Agents; Quantistic Change; Changing in Biology; Change and Correlation; Change in Artificial Vision.</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academics in nonlinear science, modeling, simulations, and comput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Deals with complexity from different disciplinary problems in a unified way</w:t>
      </w:r>
    </w:p>
    <w:p>
      <w:pPr>
        <w:pStyle w:val="Normal"/>
        <w:numPr>
          <w:ilvl w:val="0"/>
          <w:numId w:val="1"/>
        </w:numPr>
        <w:spacing w:before="0" w:after="0"/>
        <w:jc w:val="both"/>
        <w:rPr/>
      </w:pPr>
      <w:r>
        <w:rPr>
          <w:rStyle w:val="Text1"/>
          <w:rFonts w:cs="Arial" w:ascii="Arial" w:hAnsi="Arial"/>
          <w:sz w:val="20"/>
        </w:rPr>
        <w:t>Present an interdisciplinary overview on disciplinary nonlinear issues</w:t>
      </w:r>
    </w:p>
    <w:p>
      <w:pPr>
        <w:pStyle w:val="Normal"/>
        <w:numPr>
          <w:ilvl w:val="0"/>
          <w:numId w:val="1"/>
        </w:numPr>
        <w:spacing w:before="0" w:after="280"/>
        <w:jc w:val="both"/>
        <w:rPr/>
      </w:pPr>
      <w:r>
        <w:rPr>
          <w:rStyle w:val="Text1"/>
          <w:rFonts w:cs="Arial" w:ascii="Arial" w:hAnsi="Arial"/>
          <w:sz w:val="20"/>
        </w:rPr>
        <w:t>Introduces updated approaches to deal with complexity</w:t>
      </w:r>
    </w:p>
    <w:p>
      <w:pPr>
        <w:pStyle w:val="Normal"/>
        <w:tabs>
          <w:tab w:val="clear" w:pos="720"/>
          <w:tab w:val="left" w:pos="2880" w:leader="none"/>
          <w:tab w:val="left" w:pos="3960" w:leader="none"/>
          <w:tab w:val="left" w:pos="4680" w:leader="none"/>
        </w:tabs>
        <w:rPr>
          <w:rStyle w:val="Text1"/>
          <w:rFonts w:ascii="Arial" w:hAnsi="Arial" w:cs="Arial"/>
          <w:b/>
          <w:b/>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2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32-5</w:t>
        <w:tab/>
        <w:t>US$240</w:t>
        <w:tab/>
        <w:t>£158</w:t>
        <w:tab/>
        <w:t>S$31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2:00Z</dcterms:created>
  <dc:creator>soojin</dc:creator>
  <dc:description/>
  <cp:keywords/>
  <dc:language>en-US</dc:language>
  <cp:lastModifiedBy>soojin</cp:lastModifiedBy>
  <dcterms:modified xsi:type="dcterms:W3CDTF">2012-04-03T08:32:00Z</dcterms:modified>
  <cp:revision>2</cp:revision>
  <dc:subject/>
  <dc:title>METHODS, MODELS, SIMULATIONS AND APPROACHES TOWARDS A GENERAL THEORY OF CHANGE</dc:title>
</cp:coreProperties>
</file>