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eries in Astronomy and Astrophysics - Vol. 13</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ROM BLACK CLOUDS TO BLACK HOL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ir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Jayant V Narlikar</w:t>
      </w:r>
      <w:r>
        <w:rPr>
          <w:rFonts w:cs="Arial" w:ascii="Arial" w:hAnsi="Arial"/>
          <w:color w:val="000000"/>
          <w:sz w:val="20"/>
          <w:szCs w:val="17"/>
        </w:rPr>
        <w:t xml:space="preserve"> </w:t>
      </w:r>
      <w:r>
        <w:rPr>
          <w:rStyle w:val="Itext1"/>
          <w:rFonts w:cs="Arial" w:ascii="Arial" w:hAnsi="Arial"/>
          <w:color w:val="000000"/>
          <w:sz w:val="20"/>
        </w:rPr>
        <w:t>(Inter University Centre for Astronomy and Astrophysics, Ind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esents in a simple style the success story of modern astrophysics — how the application of known physics to models of stars can, together with the observational data, help us understand what stars are made of, how they live and how they die. The account is non-technical but scientifically accurate. It is interspersed with anecdotes and analogies to make the subject matter readable and understandable even to a lay reader with some basic scientific backgroun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On Stars and Humans; Light: The Storehouse of Information; The Vital Statistics of Stars; How Far are the Stars?; A Star is Born; The Secret of Stellar Energy; The Origin of Chemical Elements; When Stars Explode; Very Dense Stars; Black Holes; Binary and Variable Stars; The Quest Continu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ny reader interested in astronom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Written as a primary introduction to the subject so that a student, after reading, is in a better position to appreciate the more technical accounts of standard text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an be read and enjoyed even by a lay reader interested in astronomy</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Opens out new challenges for the bright student by presenting some unsolved ques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1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50-37-2</w:t>
        <w:tab/>
        <w:t>US$58</w:t>
        <w:tab/>
        <w:t>£38</w:t>
        <w:tab/>
        <w:t>S$37</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05:00Z</dcterms:created>
  <dc:creator>soojin</dc:creator>
  <dc:description/>
  <cp:keywords/>
  <dc:language>en-US</dc:language>
  <cp:lastModifiedBy>soojin</cp:lastModifiedBy>
  <dcterms:modified xsi:type="dcterms:W3CDTF">2012-04-03T08:05:00Z</dcterms:modified>
  <cp:revision>2</cp:revision>
  <dc:subject/>
  <dc:title>FROM BLACK CLOUDS TO BLACK HOLES</dc:title>
</cp:coreProperties>
</file>