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ICP Advanced Texts in Mathematics - Vol. 6</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GEOMETRIC REALIZATIONS OF CURVATUR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Miguel Brozos Vázquez</w:t>
      </w:r>
      <w:r>
        <w:rPr>
          <w:rFonts w:cs="Arial" w:ascii="Arial" w:hAnsi="Arial"/>
          <w:color w:val="000000"/>
          <w:sz w:val="20"/>
          <w:szCs w:val="17"/>
        </w:rPr>
        <w:t xml:space="preserve"> </w:t>
      </w:r>
      <w:r>
        <w:rPr>
          <w:rStyle w:val="Itext1"/>
          <w:rFonts w:cs="Arial" w:ascii="Arial" w:hAnsi="Arial"/>
          <w:color w:val="000000"/>
          <w:sz w:val="20"/>
        </w:rPr>
        <w:t>(Universidade da Coruña, Spain)</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Peter B Gilkey</w:t>
      </w:r>
      <w:r>
        <w:rPr>
          <w:rFonts w:cs="Arial" w:ascii="Arial" w:hAnsi="Arial"/>
          <w:color w:val="000000"/>
          <w:sz w:val="20"/>
          <w:szCs w:val="17"/>
        </w:rPr>
        <w:t xml:space="preserve"> </w:t>
      </w:r>
      <w:r>
        <w:rPr>
          <w:rStyle w:val="Itext1"/>
          <w:rFonts w:cs="Arial" w:ascii="Arial" w:hAnsi="Arial"/>
          <w:color w:val="000000"/>
          <w:sz w:val="20"/>
        </w:rPr>
        <w:t>(University of Oregon, USA)</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Stana Nikcevic</w:t>
      </w:r>
      <w:r>
        <w:rPr>
          <w:rFonts w:cs="Arial" w:ascii="Arial" w:hAnsi="Arial"/>
          <w:color w:val="000000"/>
          <w:sz w:val="20"/>
          <w:szCs w:val="17"/>
        </w:rPr>
        <w:t xml:space="preserve"> </w:t>
      </w:r>
      <w:r>
        <w:rPr>
          <w:rStyle w:val="Itext1"/>
          <w:rFonts w:cs="Arial" w:ascii="Arial" w:hAnsi="Arial"/>
          <w:color w:val="000000"/>
          <w:sz w:val="20"/>
        </w:rPr>
        <w:t>(University of Belgrade, Serbi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A central area of study in Differential Geometry is the examination of the relationship between the purely algebraic properties of the Riemann curvature tensor and the underlying geometric properties of the manifold. In this book, the findings of numerous investigations in this field of study are reviewed and presented in a clear, coherent form, including the latest developments and proofs. Even though many authors have worked in this area in recent years, many fundamental questions still remain unanswered. Many studies begin by first working purely algebraically and then later progressing onto the geometric setting and it has been found that many questions in differential geometry can be phrased as problems involving the geometric realization of curvature. Curvature decompositions are central to all investigations in this area. The authors present numerous results including the Singer–Thorpe decomposition, the Bokan decomposition, the Nikcevic decomposition, the Tricerri–Vanhecke decomposition, the Gray–Hervella decomposition and the De Smedt decomposition. They then proceed to draw appropriate geometric conclusions from these decomposi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organizes, in one coherent volume, the results of research completed by many different investigators over the past 30 years. Complete proofs are given of results that are often only outlined in the original publications. Whereas the original results are usually in the positive definite (Riemannian setting), here the authors extend the results to the pseudo-Riemannian setting and then further, in a complex framework, to para-Hermitian geometry as well. In addition to that, new results are obtained as well, making this an ideal text for anyone wishing to further their knowledge of the science of curvatur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and Statement of Results; Representation Theory; Connections, Curvature, and Differential Geometry; Real Affine Geometry; Affine Kähler Geometry; Riemannian Geometry; Complex Riemannian Geometry.</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researchers, mathematicians and physicist interested in the study of curvatur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re are no competing titl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Complete proofs are given that are often only sketched in other literature. Curvature decompositions are presented in parallel for many different structure groups. Full computations of spaces of quadratic invariants appear - this is central to the subject and missing in previously published literature. New results in the pseudo-Riemannian, pseudo-Hermitian and para-Hermitian contexts are included. Geometric realization results are clearly organized and discussed</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The relevant “background material” concerning differential geometry and representation theory is introduced, developed and presented in detail, therefore the book is self-contained</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64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741-4</w:t>
        <w:tab/>
        <w:t>US$86</w:t>
        <w:tab/>
        <w:t>£56</w:t>
        <w:tab/>
        <w:t>S$114</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55:00Z</dcterms:created>
  <dc:creator>soojin</dc:creator>
  <dc:description/>
  <cp:keywords/>
  <dc:language>en-US</dc:language>
  <cp:lastModifiedBy>soojin</cp:lastModifiedBy>
  <dcterms:modified xsi:type="dcterms:W3CDTF">2012-04-03T08:55:00Z</dcterms:modified>
  <cp:revision>2</cp:revision>
  <dc:subject/>
  <dc:title>GEOMETRIC REALIZATIONS OF CURVATURE</dc:title>
</cp:coreProperties>
</file>