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Now Publishers Series in Business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AMES AND DYNAMIC GAM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lain Haurie</w:t>
      </w:r>
      <w:r>
        <w:rPr>
          <w:rFonts w:cs="Arial" w:ascii="Arial" w:hAnsi="Arial"/>
          <w:color w:val="000000"/>
          <w:sz w:val="20"/>
          <w:szCs w:val="17"/>
        </w:rPr>
        <w:t xml:space="preserve"> </w:t>
      </w:r>
      <w:r>
        <w:rPr>
          <w:rStyle w:val="Itext1"/>
          <w:rFonts w:cs="Arial" w:ascii="Arial" w:hAnsi="Arial"/>
          <w:color w:val="000000"/>
          <w:sz w:val="20"/>
        </w:rPr>
        <w:t>(ORDECSYS, Switzerland &amp; University of Geneva, Switzerland)</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acek B Krawczyk</w:t>
      </w:r>
      <w:r>
        <w:rPr>
          <w:rFonts w:cs="Arial" w:ascii="Arial" w:hAnsi="Arial"/>
          <w:color w:val="000000"/>
          <w:sz w:val="20"/>
          <w:szCs w:val="17"/>
        </w:rPr>
        <w:t xml:space="preserve"> </w:t>
      </w:r>
      <w:r>
        <w:rPr>
          <w:rStyle w:val="Itext1"/>
          <w:rFonts w:cs="Arial" w:ascii="Arial" w:hAnsi="Arial"/>
          <w:color w:val="000000"/>
          <w:sz w:val="20"/>
        </w:rPr>
        <w:t>(Victoria University of Wellington, New Zealand)</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Georges Zaccour</w:t>
      </w:r>
      <w:r>
        <w:rPr>
          <w:rFonts w:cs="Arial" w:ascii="Arial" w:hAnsi="Arial"/>
          <w:color w:val="000000"/>
          <w:sz w:val="20"/>
          <w:szCs w:val="17"/>
        </w:rPr>
        <w:t xml:space="preserve"> </w:t>
      </w:r>
      <w:r>
        <w:rPr>
          <w:rStyle w:val="Itext1"/>
          <w:rFonts w:cs="Arial" w:ascii="Arial" w:hAnsi="Arial"/>
          <w:color w:val="000000"/>
          <w:sz w:val="20"/>
        </w:rPr>
        <w:t>(HEC Montréal, Canad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Dynamic games arise between players (individuals, firms, countries, animals, etc.) when the strategic interactions among them recur over time and decisions made during one period affect both current and future payoffs. Dynamic games provide conceptually rich paradigms and tools to deal with these situ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provides a uniform approach to game theory and illustrates it with present-day applications to economics and management, including environmental, with the emphasis on dynamic gam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t the end of each chapter a case study called game engineering (GE) is provided, to help readers understand how problems of high social priority, such as environmental negotiations, exploitation of common resources, can be modeled as games and how solutions can be engineer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b/>
          <w:bCs/>
          <w:i/>
          <w:iCs/>
          <w:sz w:val="20"/>
        </w:rPr>
        <w:t>Classical Theory of Games:</w:t>
      </w:r>
      <w:r>
        <w:rPr>
          <w:rStyle w:val="Text1"/>
          <w:rFonts w:cs="Arial" w:ascii="Arial" w:hAnsi="Arial"/>
          <w:sz w:val="20"/>
        </w:rPr>
        <w:t xml:space="preserve"> Description of a Game; Equilibrium Solutions for Noncooperative Games; Extensions and Refinements of the Equilibrium Concepts; </w:t>
      </w:r>
      <w:r>
        <w:rPr>
          <w:rStyle w:val="Text1"/>
          <w:rFonts w:cs="Arial" w:ascii="Arial" w:hAnsi="Arial"/>
          <w:b/>
          <w:bCs/>
          <w:i/>
          <w:iCs/>
          <w:sz w:val="20"/>
        </w:rPr>
        <w:t>Deterministic Dynamic Games:</w:t>
      </w:r>
      <w:r>
        <w:rPr>
          <w:rStyle w:val="Text1"/>
          <w:rFonts w:cs="Arial" w:ascii="Arial" w:hAnsi="Arial"/>
          <w:sz w:val="20"/>
        </w:rPr>
        <w:t xml:space="preserve"> Repeated Games and Memory Strategies; Multistage Games; Differential Games; </w:t>
      </w:r>
      <w:r>
        <w:rPr>
          <w:rStyle w:val="Text1"/>
          <w:rFonts w:cs="Arial" w:ascii="Arial" w:hAnsi="Arial"/>
          <w:b/>
          <w:bCs/>
          <w:i/>
          <w:iCs/>
          <w:sz w:val="20"/>
        </w:rPr>
        <w:t>Stochastic Games:</w:t>
      </w:r>
      <w:r>
        <w:rPr>
          <w:rStyle w:val="Text1"/>
          <w:rFonts w:cs="Arial" w:ascii="Arial" w:hAnsi="Arial"/>
          <w:sz w:val="20"/>
        </w:rPr>
        <w:t xml:space="preserve"> Equilibria in Games Played over Event Trees; Markov Games; Piecewise Deterministic Differential Games; Stochastic-Diffusion Gam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and graduate students in game theory, economics, management, marketing, and game engineering; researchers interested in dynamic gam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 xml:space="preserve">In </w:t>
      </w:r>
      <w:r>
        <w:rPr>
          <w:rFonts w:cs="Arial" w:ascii="Arial" w:hAnsi="Arial"/>
          <w:color w:val="000000"/>
          <w:sz w:val="20"/>
          <w:szCs w:val="17"/>
        </w:rPr>
        <w:t>Games and Dynamic Games</w:t>
      </w:r>
      <w:r>
        <w:rPr>
          <w:rFonts w:cs="Arial" w:ascii="Arial" w:hAnsi="Arial"/>
          <w:i/>
          <w:iCs/>
          <w:color w:val="000000"/>
          <w:sz w:val="20"/>
          <w:szCs w:val="17"/>
        </w:rPr>
        <w:t>, Haurie, Krawczyk and Zaccour provide a comprehensive coverage of non-cooperative static and dynamic game theory, within both deterministic and stochastic frameworks. At a time when game theory is receiving growing acceptance as a conceptual, analytical and algorithmic tool in diverse disciplines for addressing multi-agent decision-making in complex systems, this book successfully responds to the need of having an accessible, self-contained treatise of the classical results alongside more recent developments, with a clear indication of realistic applications. It is, in fact, a unique feature of the book that every chapter ends with a game engineering section or two, providing case studies on the material covered. The book is highly recommended to students in multiple branches of engineering, economics, operations research and management science, as well as to policy makers who want to avail themselves of the powerful tools of game theory when confronted with complex decision maki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Tamer Başa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Illinois at Urbana-Champai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 xml:space="preserve">Official statistics indicate that the world's population passed seven billion in 2011. This ever-expanding sea of humanity will, inevitably, continue to both compete and cooperate on the twin issues of access to and stewardship of Earth's natural resources. Thus, it is very timely that three leading researchers in Dynamic Game Theory have produced this new, self-contained and yet comprehensive, text book on the rich subject of mathematical models of conflict and cooperation under the collective name of </w:t>
      </w:r>
      <w:r>
        <w:rPr>
          <w:rFonts w:cs="Arial" w:ascii="Arial" w:hAnsi="Arial"/>
          <w:color w:val="000000"/>
          <w:sz w:val="20"/>
          <w:szCs w:val="17"/>
        </w:rPr>
        <w:t>Games and Dynamic Games</w:t>
      </w:r>
      <w:r>
        <w:rPr>
          <w:rFonts w:cs="Arial" w:ascii="Arial" w:hAnsi="Arial"/>
          <w:i/>
          <w:iCs/>
          <w:color w:val="000000"/>
          <w:sz w:val="20"/>
          <w:szCs w:val="17"/>
        </w:rPr>
        <w:t>. The book is ambitious in its scope but realistic in its treatment and exposition by leading the reader step-by-step from relatively simple introductory formulations to much more sophisticated models. A particularly desirable and timely feature is the selection of illustrative applications from the areas of competition for natural resources and design of efficient energy policies, including the exploitation of renewable resources. Overall, this is an excellent contribution to the broader Game Theory literatur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Jerzy Fila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linders University, South Australi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graduate-level textbook on dynamic games is written by masterly hands. It is a very comprehensive and user-friendly volume. The Game-Engineering approach is a novel feature which will be extremely helpful to doctoral students as well as researchers in management science, economics, and related social sciences. I highly recommend it to all graduate students and scholars with a special interest in applied modeling of dynamic game-theoretic interaction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go van Lo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cGill University, Montreal</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ook describes the huge and amazing range of applications of game theory in economics, management science, engineering and operations research. To reach this aim Alain Haurie, Jacek Krawczyk and Georges Zaccour introduce in a self-contained way the main concepts and tools of strategic games. They then develop a wide variety of dynamic games models covering discrete and continuous time frameworks, as well as their deterministic and stochastic aspects. Written in an elegant style by experts both in game theory and modeling, this book is a gem of ‘game engineering.’ It will provide a very valuable basis for applied analysis of time-dependent strategic interaction phenomena as well as a solid foundation for further research in the field of dynamic games.”</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Sylvain Sorin</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Université Pierre et Marie Curie, Paris</w:t>
      </w:r>
    </w:p>
    <w:p>
      <w:pPr>
        <w:pStyle w:val="Normal"/>
        <w:tabs>
          <w:tab w:val="clear" w:pos="720"/>
          <w:tab w:val="left" w:pos="2880" w:leader="none"/>
          <w:tab w:val="left" w:pos="3960" w:leader="none"/>
        </w:tabs>
        <w:rPr>
          <w:rFonts w:ascii="Arial" w:hAnsi="Arial" w:cs="Arial"/>
          <w:i/>
          <w:i/>
          <w:iCs/>
          <w:color w:val="000000"/>
          <w:sz w:val="20"/>
          <w:szCs w:val="17"/>
          <w:lang w:val="fr-FR"/>
        </w:rPr>
      </w:pPr>
      <w:r>
        <w:rPr>
          <w:rFonts w:cs="Arial" w:ascii="Arial" w:hAnsi="Arial"/>
          <w:i/>
          <w:iCs/>
          <w:color w:val="000000"/>
          <w:sz w:val="20"/>
          <w:szCs w:val="17"/>
          <w:lang w:val="fr-FR"/>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reats game theory exhaustively while most existing books concentrate on one aspect of game theory</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ncludes advanced theory that is not available in any textbook published to dat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Provides game engineering examples</w:t>
      </w:r>
    </w:p>
    <w:p>
      <w:pPr>
        <w:pStyle w:val="Normal"/>
        <w:tabs>
          <w:tab w:val="clear" w:pos="720"/>
          <w:tab w:val="left" w:pos="2880" w:leader="none"/>
          <w:tab w:val="left" w:pos="3960" w:leader="none"/>
        </w:tabs>
        <w:rPr>
          <w:rFonts w:ascii="Arial" w:hAnsi="Arial" w:cs="Arial"/>
          <w:color w:val="000000"/>
          <w:sz w:val="20"/>
          <w:szCs w:val="17"/>
          <w:lang w:val="fr-FR"/>
        </w:rPr>
      </w:pPr>
      <w:r>
        <w:rPr>
          <w:rFonts w:cs="Arial" w:ascii="Arial" w:hAnsi="Arial"/>
          <w:color w:val="000000"/>
          <w:sz w:val="20"/>
          <w:szCs w:val="17"/>
          <w:lang w:val="fr-F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88pp</w:t>
        <w:tab/>
        <w:t>Mar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401-26-5</w:t>
        <w:tab/>
        <w:t>US$108</w:t>
        <w:tab/>
        <w:t>£71</w:t>
        <w:tab/>
        <w:t>S$143</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i/>
          <w:i/>
          <w:color w:val="000000"/>
          <w:sz w:val="20"/>
          <w:szCs w:val="20"/>
        </w:rPr>
      </w:pPr>
      <w:r>
        <w:rPr>
          <w:i/>
          <w:sz w:val="20"/>
          <w:szCs w:val="20"/>
        </w:rPr>
        <w:t>Co-Published with NOW Publishers</w:t>
      </w:r>
    </w:p>
    <w:p>
      <w:pPr>
        <w:pStyle w:val="Normal"/>
        <w:tabs>
          <w:tab w:val="clear" w:pos="720"/>
          <w:tab w:val="left" w:pos="2880" w:leader="none"/>
          <w:tab w:val="left" w:pos="3960" w:leader="none"/>
        </w:tabs>
        <w:rPr>
          <w:rFonts w:ascii="Arial" w:hAnsi="Arial" w:cs="Arial"/>
          <w:b/>
          <w:b/>
          <w:i/>
          <w:i/>
          <w:color w:val="000000"/>
          <w:sz w:val="20"/>
          <w:szCs w:val="20"/>
        </w:rPr>
      </w:pPr>
      <w:r>
        <w:rPr>
          <w:rFonts w:cs="Arial" w:ascii="Arial" w:hAnsi="Arial"/>
          <w:b/>
          <w:i/>
          <w:color w:val="000000"/>
          <w:sz w:val="20"/>
          <w:szCs w:val="20"/>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51:00Z</dcterms:created>
  <dc:creator>soojin</dc:creator>
  <dc:description/>
  <cp:keywords/>
  <dc:language>en-US</dc:language>
  <cp:lastModifiedBy>soojin</cp:lastModifiedBy>
  <dcterms:modified xsi:type="dcterms:W3CDTF">2012-04-03T08:51:00Z</dcterms:modified>
  <cp:revision>2</cp:revision>
  <dc:subject/>
  <dc:title>GAMES AND DYNAMIC GAMES</dc:title>
</cp:coreProperties>
</file>