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eries in Economic Theory - Vol. 1</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EQUALITY OF OPPORTUNITY</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e Economics of Responsibilit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Marc Fleurbaey</w:t>
      </w:r>
      <w:r>
        <w:rPr>
          <w:rFonts w:cs="Arial" w:ascii="Arial" w:hAnsi="Arial"/>
          <w:color w:val="000000"/>
          <w:sz w:val="20"/>
          <w:szCs w:val="17"/>
        </w:rPr>
        <w:t xml:space="preserve"> </w:t>
      </w:r>
      <w:r>
        <w:rPr>
          <w:rStyle w:val="Itext1"/>
          <w:rFonts w:cs="Arial" w:ascii="Arial" w:hAnsi="Arial"/>
          <w:color w:val="000000"/>
          <w:sz w:val="20"/>
        </w:rPr>
        <w:t>(Princeton University, USA)</w:t>
      </w:r>
      <w:r>
        <w:rPr>
          <w:rFonts w:cs="Arial" w:ascii="Arial" w:hAnsi="Arial"/>
          <w:color w:val="000000"/>
          <w:sz w:val="20"/>
          <w:szCs w:val="17"/>
        </w:rPr>
        <w:t xml:space="preserve"> &amp; </w:t>
      </w:r>
      <w:r>
        <w:rPr>
          <w:rStyle w:val="Author1"/>
          <w:rFonts w:cs="Arial" w:ascii="Arial" w:hAnsi="Arial"/>
          <w:color w:val="000000"/>
          <w:sz w:val="20"/>
        </w:rPr>
        <w:t>François Maniquet</w:t>
      </w:r>
      <w:r>
        <w:rPr>
          <w:rFonts w:cs="Arial" w:ascii="Arial" w:hAnsi="Arial"/>
          <w:color w:val="000000"/>
          <w:sz w:val="20"/>
          <w:szCs w:val="17"/>
        </w:rPr>
        <w:t xml:space="preserve"> </w:t>
      </w:r>
      <w:r>
        <w:rPr>
          <w:rStyle w:val="Itext1"/>
          <w:rFonts w:cs="Arial" w:ascii="Arial" w:hAnsi="Arial"/>
          <w:color w:val="000000"/>
          <w:sz w:val="20"/>
        </w:rPr>
        <w:t>(Université catholique de Louvain, Belgium &amp; University of Warwick, UK)</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a collection of articles written by the two authors on the topic of equality of opportunity. All articles build on the idea that a just society should equalize the resources that determine the opportunities agents face in order to follow their goals. Resources are either external, like financial resources, or internal, like preferences or skills. The authors propose to define “equality of opportunity” as the combination of ethical principles of compensation and responsibility. The principle of compensation requires external resources to be used to compensate low-skilled agents (considering that inequalities due to skill differences are unjust). The principle of responsibility requires external resources to be allocated without regards to inequalities due to differences in preferences (considering that these inequalities are not unjust). The articles present different ways of combining the two principles in different economic context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offers many possible aspects of the analysis of equality of opportunity, ranging from axiomatic discussions in abstract compensation models, to the design of redistribution policies in concrete labor income taxation model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The Pure Compensation Problem:</w:t>
      </w:r>
      <w:r>
        <w:rPr>
          <w:rStyle w:val="Text1"/>
          <w:rFonts w:cs="Arial" w:ascii="Arial" w:hAnsi="Arial"/>
          <w:sz w:val="20"/>
        </w:rPr>
        <w:t xml:space="preserve"> On Fair Compensation; Three Solutions for the Compensation Problem; On the Equivalence between Welfarism and Equality of Opportunity; </w:t>
      </w:r>
      <w:r>
        <w:rPr>
          <w:rStyle w:val="Text1"/>
          <w:rFonts w:cs="Arial" w:ascii="Arial" w:hAnsi="Arial"/>
          <w:b/>
          <w:bCs/>
          <w:i/>
          <w:iCs/>
          <w:sz w:val="20"/>
        </w:rPr>
        <w:t>Unequal Earning Abilities and Income Redistribution:</w:t>
      </w:r>
      <w:r>
        <w:rPr>
          <w:rStyle w:val="Text1"/>
          <w:rFonts w:cs="Arial" w:ascii="Arial" w:hAnsi="Arial"/>
          <w:sz w:val="20"/>
        </w:rPr>
        <w:t xml:space="preserve"> Fair Allocation with Unequal Production Skills: The No Envy Approach to Compensation; Cooperative Production with Unequal Skills: The Solidarity Approach to Compensation; An Equal Right Solution to the Compensation–Responsibility Dilemma; Fair Social Orderings When Agents Have Unequal Production Skills; Fair Income Tax; Help the Low Skilled or Let the Hardworking Thrive? A Study of Fairness in Optimal Income Taxation; Kolm's Tax, Tax Credit, and the Flat Tax.</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who are interested in social choice theory and public econom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A well-structured collection of articles on equality of opportunity written by two of the top experts in the world. This is a must-read for anyone interested in learning about and contributing to the theory of compensation and responsibility in the context of contemporary welfare economic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Walter Bosser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University of Montreal, Canada</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is book beautifully shows how to go from philosophical theories of egalitarian justice to practical redistributive policy recommendations via the formulation of rigorous economic models. This is welfare economics at its bes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Yves Sprumon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University of Montreal, Canada</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is is a wonderful book on one of the most important topics of our time. The authors, who are world-leading researchers in the field, show how careful formal analysis can reveal deep insights on how to understand a just society. They challenge simplistic interpretations of the idea of equality of opportunity and provide guidance on how redistribution policies can contribute to a more just society. This book will be extremely useful for students interested in distributive justice, certainly inspire future research, and hopefully also influence policy maker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Bertil Tungodd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Norwegian School of Economics and Business Administration, Norway</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Contains an original approach to the much discussed ethical objective of equality of opportunity. It should be of interest to both economists and philosopher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Shows how optimal taxation problems can be raised in their relationship to axiomatic discussions about the objective that the ethical policymaker should follow. It should be of interest to researchers in both social choice theory and public economic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Presents articles written by authors that are among the world experts in welfare economics in general and equality of opportunity in particular</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3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8-87-2</w:t>
        <w:tab/>
        <w:t>US$128</w:t>
        <w:tab/>
        <w:t>£84</w:t>
        <w:tab/>
        <w:t>S$169</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18:00Z</dcterms:created>
  <dc:creator>soojin</dc:creator>
  <dc:description/>
  <cp:keywords/>
  <dc:language>en-US</dc:language>
  <cp:lastModifiedBy>soojin</cp:lastModifiedBy>
  <dcterms:modified xsi:type="dcterms:W3CDTF">2012-04-03T08:18:00Z</dcterms:modified>
  <cp:revision>2</cp:revision>
  <dc:subject/>
  <dc:title>EQUALITY OF OPPORTUNITY</dc:title>
</cp:coreProperties>
</file>