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STRUCTURAL ASPECTS OF PROTEIN SYNTHESI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(2nd Edition)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by </w:t>
      </w:r>
      <w:r>
        <w:rPr>
          <w:rStyle w:val="Author1"/>
          <w:rFonts w:cs="Arial" w:ascii="Arial" w:hAnsi="Arial"/>
          <w:color w:val="000000"/>
          <w:sz w:val="20"/>
        </w:rPr>
        <w:t>Anders Liljas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Lund University, Sweden)</w:t>
      </w:r>
      <w:r>
        <w:rPr>
          <w:rFonts w:cs="Arial" w:ascii="Arial" w:hAnsi="Arial"/>
          <w:color w:val="000000"/>
          <w:sz w:val="20"/>
          <w:szCs w:val="17"/>
        </w:rPr>
        <w:t xml:space="preserve"> &amp; </w:t>
      </w:r>
      <w:r>
        <w:rPr>
          <w:rStyle w:val="Author1"/>
          <w:rFonts w:cs="Arial" w:ascii="Arial" w:hAnsi="Arial"/>
          <w:color w:val="000000"/>
          <w:sz w:val="20"/>
        </w:rPr>
        <w:t>Måns Ehrenberg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Uppsala University, Sweden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is highly illustrated book provides an up-to-date description of the structure and function of the translation system including ribosomes, tRNAs, translation factors, antibiotics and aminoacyl-tRNA synthetases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Research on translation is undergoing rapid changes and is receiving significant attention as evidenced by the Nobel Prize in Chemistry 2009. The structural research by crystallography and cryo-EM forms part of an interactive framework that involves biochemistry and molecular computation. The book provides a comprehensive overview of translation in light of the structural results. It is a valuable resource for scientists in this and related fields, as well as for students taking courses with a focus on translation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ere is no other book in this field currently except the previous edition of this book. The authors have for a long time worked in the field of structure and function of the translation system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>mRNA; tRNA; Ribosomes; Their Structure and Functional Sites; The Catalysts – Translation Factors; Inhibitors – Antibiotics; Functional Aspects of Translation; Protein Folding and Targeting; Evolution of the Translation System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Upper level undergraduates and graduate students with an interest in protein synthesis; researchers in cell and molecular biology, biochemistry and biophysics who need to get an overview of translation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400pp</w:t>
        <w:tab/>
        <w:t>Jun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313-20-9</w:t>
        <w:tab/>
        <w:t>US$126</w:t>
        <w:tab/>
        <w:t>£87</w:t>
        <w:tab/>
        <w:t>S$166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313-21-6(pbk)</w:t>
        <w:tab/>
        <w:t>US$65</w:t>
        <w:tab/>
        <w:t>£45</w:t>
        <w:tab/>
        <w:t>S$86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02:00Z</dcterms:created>
  <dc:creator>soojin</dc:creator>
  <dc:description/>
  <cp:keywords/>
  <dc:language>en-US</dc:language>
  <cp:lastModifiedBy>soojin</cp:lastModifiedBy>
  <dcterms:modified xsi:type="dcterms:W3CDTF">2012-04-03T07:02:00Z</dcterms:modified>
  <cp:revision>2</cp:revision>
  <dc:subject/>
  <dc:title>STRUCTURAL ASPECTS OF PROTEIN SYNTHESIS</dc:title>
</cp:coreProperties>
</file>