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COMPUTER AIDED ENGINEERING DESIGN WITH SOLIDWORK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Godfrey Onwubolu</w:t>
      </w:r>
      <w:r>
        <w:rPr>
          <w:rFonts w:cs="Arial" w:ascii="Arial" w:hAnsi="Arial"/>
          <w:color w:val="000000"/>
          <w:sz w:val="20"/>
          <w:szCs w:val="17"/>
        </w:rPr>
        <w:t xml:space="preserve"> </w:t>
      </w:r>
      <w:r>
        <w:rPr>
          <w:rStyle w:val="Itext1"/>
          <w:rFonts w:cs="Arial" w:ascii="Arial" w:hAnsi="Arial"/>
          <w:color w:val="000000"/>
          <w:sz w:val="20"/>
        </w:rPr>
        <w:t>(Humber College of Technology &amp; Advanced Learning, Canada)</w:t>
      </w:r>
    </w:p>
    <w:p>
      <w:pPr>
        <w:pStyle w:val="NormalWeb"/>
        <w:tabs>
          <w:tab w:val="clear" w:pos="720"/>
          <w:tab w:val="left" w:pos="2880" w:leader="none"/>
          <w:tab w:val="left" w:pos="3960" w:leader="none"/>
        </w:tabs>
        <w:spacing w:before="0" w:after="0"/>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Computer Aided Engineering Design with SolidWorks</w:t>
      </w:r>
      <w:r>
        <w:rPr>
          <w:rFonts w:cs="Arial" w:ascii="Arial" w:hAnsi="Arial"/>
          <w:color w:val="000000"/>
          <w:sz w:val="20"/>
          <w:szCs w:val="17"/>
        </w:rPr>
        <w:t xml:space="preserve"> is designed both for students taking SolidWorks courses at college and university and also for engineering designers involved or interested in using SolidWorks for real-life applications in manufacturing processes, mechanical systems and engineering analysis. The course material is divided into two parts. Part I covers the principles of SolidWorks, simple and advanced part modeling approaches, assembly modeling, drawing, configurations/design tables and surface modeling. Part II covers the applications of SolidWorks in manufacturing processes, mechanical systems and engineering analysis. The manufacturing processes applications include mold design, sheet metal parts design, die design, and weldments. The mechanical systems applications include routing: piping and tubing, gears, pulleys, and chains, cams and springs, mechanism design and analysis, threads and fastners, hinges and universal joints. The engineering analysis application includes finite element analysi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text book is unique because it is one of the very few to thoroughly cover the applications of SolidWorks in manufacturing processes, mechanical systems and engineering analysis as presented in Part I.</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t is written using a hands-on approach in which students can follow the steps described in each chapter to model and assemble parts, produce drawings and be involved in the applications on their own with little assistance from their instructors during each teaching session or in the computer laboratory. There are several pictorial descriptions of the steps involved in every stage of part modeling, assembly modeling, drawing details, and applications presented in this text book.</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SolidWorks Principles in Engineering Design:</w:t>
      </w:r>
      <w:r>
        <w:rPr>
          <w:rStyle w:val="Text1"/>
          <w:rFonts w:cs="Arial" w:ascii="Arial" w:hAnsi="Arial"/>
          <w:sz w:val="20"/>
        </w:rPr>
        <w:t xml:space="preserve"> Introduction to SolidWorks; Sketch Entities and Tools; Features; Simple Part Modeling; Advanced Part Modeling; Revolved, Swept, and Lofted Parts; Assembly Modeling; Drawing; Configurations and Design Tables; Surface Modeling; </w:t>
      </w:r>
      <w:r>
        <w:rPr>
          <w:rStyle w:val="Text1"/>
          <w:rFonts w:cs="Arial" w:ascii="Arial" w:hAnsi="Arial"/>
          <w:b/>
          <w:bCs/>
          <w:i/>
          <w:iCs/>
          <w:sz w:val="20"/>
        </w:rPr>
        <w:t>SolidWorks Applications in Manufacturing Processes, Mechanical Systems &amp; Engineering Analysis:</w:t>
      </w:r>
      <w:r>
        <w:rPr>
          <w:rStyle w:val="Text1"/>
          <w:rFonts w:cs="Arial" w:ascii="Arial" w:hAnsi="Arial"/>
          <w:sz w:val="20"/>
        </w:rPr>
        <w:t xml:space="preserve"> Mold Design; Sheet Metal Parts Design; Die Design; Weldments; Routing: Pipings and Tubings; Gears, Pulleys, and Chains; Cams and Springs; Mechanism Design and Analysis; Threads and Fastners; Hinges; Universal Joints; Finite Element Analysi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s and graduate students, academia and researchers in mechanical engineering and other areas in this field.</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is text book is unique because it is one of the very few text books covering to a great extent the applications of SolidWorks in manufacturing processes, mechanical systems and engineering analysis as presented in Part I. Most SolidWorks text books cover mainly the content of Part I of this book with one or two applications that are covered in Part II of this text book</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6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665-3</w:t>
        <w:tab/>
        <w:t>US$78</w:t>
        <w:tab/>
        <w:t>£48</w:t>
        <w:tab/>
        <w:t>S$10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29:00Z</dcterms:created>
  <dc:creator>soojin</dc:creator>
  <dc:description/>
  <cp:keywords/>
  <dc:language>en-US</dc:language>
  <cp:lastModifiedBy>soojin</cp:lastModifiedBy>
  <dcterms:modified xsi:type="dcterms:W3CDTF">2012-04-03T07:14:00Z</dcterms:modified>
  <cp:revision>3</cp:revision>
  <dc:subject/>
  <dc:title>COMPUTER AIDED ENGINEERING DESIGN WITH SOLIDWORKS</dc:title>
</cp:coreProperties>
</file>