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Handbook of Porphyrin Science</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ANDBOOK OF PORPHYRIN SCIENCE (Volumes 21–25)</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ith Applications to Chemistry, Physics, Materials Science, Engineering, Biology and Medicin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Karl M Kadish</w:t>
      </w:r>
      <w:r>
        <w:rPr>
          <w:rFonts w:cs="Arial" w:ascii="Arial" w:hAnsi="Arial"/>
          <w:color w:val="000000"/>
          <w:sz w:val="20"/>
          <w:szCs w:val="17"/>
        </w:rPr>
        <w:t xml:space="preserve"> </w:t>
      </w:r>
      <w:r>
        <w:rPr>
          <w:rStyle w:val="Itext1"/>
          <w:rFonts w:cs="Arial" w:ascii="Arial" w:hAnsi="Arial"/>
          <w:color w:val="000000"/>
          <w:sz w:val="20"/>
        </w:rPr>
        <w:t>(University of Houston,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Kevin M Smith</w:t>
      </w:r>
      <w:r>
        <w:rPr>
          <w:rFonts w:cs="Arial" w:ascii="Arial" w:hAnsi="Arial"/>
          <w:color w:val="000000"/>
          <w:sz w:val="20"/>
          <w:szCs w:val="17"/>
        </w:rPr>
        <w:t xml:space="preserve"> </w:t>
      </w:r>
      <w:r>
        <w:rPr>
          <w:rStyle w:val="Itext1"/>
          <w:rFonts w:cs="Arial" w:ascii="Arial" w:hAnsi="Arial"/>
          <w:color w:val="000000"/>
          <w:sz w:val="20"/>
        </w:rPr>
        <w:t>(Louisiana State University, US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Roger Guilard</w:t>
      </w:r>
      <w:r>
        <w:rPr>
          <w:rFonts w:cs="Arial" w:ascii="Arial" w:hAnsi="Arial"/>
          <w:color w:val="000000"/>
          <w:sz w:val="20"/>
          <w:szCs w:val="17"/>
        </w:rPr>
        <w:t xml:space="preserve"> </w:t>
      </w:r>
      <w:r>
        <w:rPr>
          <w:rStyle w:val="Itext1"/>
          <w:rFonts w:cs="Arial" w:ascii="Arial" w:hAnsi="Arial"/>
          <w:color w:val="000000"/>
          <w:sz w:val="20"/>
        </w:rPr>
        <w:t>(Université de Bourgogne, France)</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Porphyrins, phthalocyanines and their numerous analogues and derivatives are materials of tremendous importance in chemistry, materials science, physics, biology and medicine. They are the red color in blood (heme) and the green in leaves (chlorophyll); they are also excellent ligands that can coordinate with almost every metal in the Periodic Table. Grounded in natural systems, porphyrins are incredibly versatile and can be modified in many ways; each new modification yields derivatives, demonstrating new chemistry, physics and biology, with a vast array of medicinal and technical applic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As porphyrins are currently employed as platforms for study of theoretical principles and applications in a wide variety of fields, the </w:t>
      </w:r>
      <w:r>
        <w:rPr>
          <w:rFonts w:cs="Arial" w:ascii="Arial" w:hAnsi="Arial"/>
          <w:i/>
          <w:iCs/>
          <w:color w:val="000000"/>
          <w:sz w:val="20"/>
          <w:szCs w:val="17"/>
        </w:rPr>
        <w:t>Handbook of Porphyrin Science</w:t>
      </w:r>
      <w:r>
        <w:rPr>
          <w:rFonts w:cs="Arial" w:ascii="Arial" w:hAnsi="Arial"/>
          <w:color w:val="000000"/>
          <w:sz w:val="20"/>
          <w:szCs w:val="17"/>
        </w:rPr>
        <w:t xml:space="preserve"> represents a timely ongoing series dealing in detail with the synthesis, chemistry, physicochemical and medical properties and applications of polypyrrole macrocycles. Professors Karl Kadish, Kevin Smith and Roger Guilard are internationally recognized experts in the research field of porphyrins, each having his own separate area of expertise in the field. Between them, they have published over 1500 peer-reviewed papers and edited more than three dozen books on diverse topics of porphyrins and phthalocyanines. In assembling the new volumes of this unique handbook, they have selected and attracted the very best scientists in each sub-discipline as contributing autho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handbook will prove to be a modern authoritative treatise on the subject as it is a collection of up-to-date works by world-renowned experts in the field. Complete with hundreds of figures, tables and structural formulas, and thousands of literature citations, all researchers and graduate students in this field will find the </w:t>
      </w:r>
      <w:r>
        <w:rPr>
          <w:rFonts w:cs="Arial" w:ascii="Arial" w:hAnsi="Arial"/>
          <w:i/>
          <w:iCs/>
          <w:color w:val="000000"/>
          <w:sz w:val="20"/>
          <w:szCs w:val="17"/>
        </w:rPr>
        <w:t>Handbook of Porphyrin Science</w:t>
      </w:r>
      <w:r>
        <w:rPr>
          <w:rFonts w:cs="Arial" w:ascii="Arial" w:hAnsi="Arial"/>
          <w:color w:val="000000"/>
          <w:sz w:val="20"/>
          <w:szCs w:val="17"/>
        </w:rPr>
        <w:t xml:space="preserve"> an essential, major reference source for many years to com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Chemists, physicists, material scientists, polymer scientists, spectroscopists, electrochemists, electronics and photonics engineers, biochemists, biophysicists, medicinal chemists and clinicia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Vivid testimony to the continuing broad interest and deep impact of the chemistry of these Pigments of Life.”</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Jean-Marie Lehn</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Nobel Laureate, Chemistr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College de France, Franc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Everyone interested in the biological and chemical properties of porphyrins and related macrocycles will want to own the Handbook. The editors have done a terrific job in linking together the volumes in this very valuable resource for investigators in the chemical and biological science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Harry B Gra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Wolf Laureate, Chemistr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California Institute of Technology, USA</w:t>
      </w:r>
    </w:p>
    <w:p>
      <w:pPr>
        <w:pStyle w:val="Normal"/>
        <w:tabs>
          <w:tab w:val="clear" w:pos="720"/>
          <w:tab w:val="left" w:pos="2880" w:leader="none"/>
          <w:tab w:val="left" w:pos="3960" w:leader="none"/>
        </w:tabs>
        <w:rPr>
          <w:rFonts w:ascii="Arial" w:hAnsi="Arial" w:cs="Arial"/>
          <w:b/>
          <w:b/>
          <w:i/>
          <w:i/>
          <w:iCs/>
          <w:color w:val="000000"/>
          <w:sz w:val="20"/>
          <w:szCs w:val="17"/>
        </w:rPr>
      </w:pPr>
      <w:r>
        <w:rPr>
          <w:rFonts w:cs="Arial" w:ascii="Arial" w:hAnsi="Arial"/>
          <w:b/>
          <w:i/>
          <w:iCs/>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onsists of thousands of pages of articles written by internationally recognized experts in the field along with thousands of relevant literature citation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iological and medical relevance of porphyrins is linked to their chemical, physical and structural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 vast array of information on porphyrin science consolidated into an up-to-date multi-volume series of clear and concise coverage, including hundreds of figures, tables and structural formula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Of interest to chemists, physicists, material scientists, polymer scientists, spectroscopists, electrochemists, electronics and photonics engineers, biochemists, biophysicists, medicinal chemists and clinicians</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t>Set</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t>2000pp</w:t>
        <w:tab/>
        <w:t>Jun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397-59-9</w:t>
        <w:tab/>
        <w:t>US$1850</w:t>
        <w:tab/>
        <w:t>£1221</w:t>
        <w:tab/>
        <w:t>S$244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Web"/>
        <w:tabs>
          <w:tab w:val="clear" w:pos="720"/>
          <w:tab w:val="left" w:pos="2880" w:leader="none"/>
          <w:tab w:val="left" w:pos="3960" w:leader="none"/>
          <w:tab w:val="left" w:pos="4680" w:leader="none"/>
        </w:tabs>
        <w:rPr>
          <w:rFonts w:ascii="Arial" w:hAnsi="Arial" w:cs="Arial"/>
          <w:i/>
          <w:i/>
          <w:sz w:val="20"/>
          <w:szCs w:val="20"/>
        </w:rPr>
      </w:pPr>
      <w:r>
        <w:rPr>
          <w:rFonts w:cs="Arial" w:ascii="Arial" w:hAnsi="Arial"/>
          <w:b/>
          <w:bCs/>
          <w:i/>
          <w:iCs/>
          <w:sz w:val="20"/>
          <w:szCs w:val="20"/>
        </w:rPr>
        <w:t>Introductory Offer till Oct 31, 2012</w:t>
      </w:r>
    </w:p>
    <w:p>
      <w:pPr>
        <w:pStyle w:val="NormalWeb"/>
        <w:tabs>
          <w:tab w:val="clear" w:pos="720"/>
          <w:tab w:val="left" w:pos="2880" w:leader="none"/>
          <w:tab w:val="left" w:pos="3960" w:leader="none"/>
          <w:tab w:val="left" w:pos="4680" w:leader="none"/>
        </w:tabs>
        <w:spacing w:before="280" w:after="280"/>
        <w:rPr>
          <w:rFonts w:ascii="Arial" w:hAnsi="Arial" w:cs="Arial"/>
          <w:b/>
          <w:b/>
          <w:bCs/>
          <w:i/>
          <w:i/>
          <w:sz w:val="20"/>
          <w:szCs w:val="20"/>
        </w:rPr>
      </w:pPr>
      <w:r>
        <w:rPr>
          <w:rFonts w:cs="Arial" w:ascii="Arial" w:hAnsi="Arial"/>
          <w:b/>
          <w:bCs/>
          <w:i/>
          <w:sz w:val="20"/>
          <w:szCs w:val="20"/>
        </w:rPr>
        <w:t>978-981-4397-59-9(set)</w:t>
        <w:tab/>
        <w:t xml:space="preserve">US$1480 </w:t>
        <w:tab/>
        <w:t xml:space="preserve">£977 </w:t>
        <w:tab/>
        <w:t>S$1954</w:t>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6:00Z</dcterms:created>
  <dc:creator>soojin</dc:creator>
  <dc:description/>
  <cp:keywords/>
  <dc:language>en-US</dc:language>
  <cp:lastModifiedBy>soojin</cp:lastModifiedBy>
  <dcterms:modified xsi:type="dcterms:W3CDTF">2012-04-03T06:46:00Z</dcterms:modified>
  <cp:revision>2</cp:revision>
  <dc:subject/>
  <dc:title>HANDBOOK OF PORPHYRIN SCIENCE (Volumes 21–25)</dc:title>
</cp:coreProperties>
</file>