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tudies in International Economics - Vol. 21</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REGULATIONS OF FOREIGN INVESTMENT</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Challenges for International Harmoniza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Zdenek Drabek</w:t>
      </w:r>
      <w:r>
        <w:rPr>
          <w:rFonts w:cs="Arial" w:ascii="Arial" w:hAnsi="Arial"/>
          <w:color w:val="000000"/>
          <w:sz w:val="20"/>
          <w:szCs w:val="17"/>
        </w:rPr>
        <w:t xml:space="preserve"> </w:t>
      </w:r>
      <w:r>
        <w:rPr>
          <w:rStyle w:val="Itext1"/>
          <w:rFonts w:cs="Arial" w:ascii="Arial" w:hAnsi="Arial"/>
          <w:color w:val="000000"/>
          <w:sz w:val="20"/>
        </w:rPr>
        <w:t>(Charles University, Czech Republic)</w:t>
      </w:r>
      <w:r>
        <w:rPr>
          <w:rFonts w:cs="Arial" w:ascii="Arial" w:hAnsi="Arial"/>
          <w:color w:val="000000"/>
          <w:sz w:val="20"/>
          <w:szCs w:val="17"/>
        </w:rPr>
        <w:t xml:space="preserve"> &amp; </w:t>
      </w:r>
      <w:r>
        <w:rPr>
          <w:rStyle w:val="Author1"/>
          <w:rFonts w:cs="Arial" w:ascii="Arial" w:hAnsi="Arial"/>
          <w:color w:val="000000"/>
          <w:sz w:val="20"/>
        </w:rPr>
        <w:t>Petros Mavroidis</w:t>
      </w:r>
      <w:r>
        <w:rPr>
          <w:rFonts w:cs="Arial" w:ascii="Arial" w:hAnsi="Arial"/>
          <w:color w:val="000000"/>
          <w:sz w:val="20"/>
          <w:szCs w:val="17"/>
        </w:rPr>
        <w:t xml:space="preserve"> </w:t>
      </w:r>
      <w:r>
        <w:rPr>
          <w:rStyle w:val="Itext1"/>
          <w:rFonts w:cs="Arial" w:ascii="Arial" w:hAnsi="Arial"/>
          <w:color w:val="000000"/>
          <w:sz w:val="20"/>
        </w:rPr>
        <w:t>(Columbia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main aim of this book is to assess the importance of international rules for foreign direct investment and the major challenges to international harmonization of rules. Particular attention is paid to the most controversial and contentious issues with the view of appraising the prospects for establishing global rules. The book is divided into three parts; the first part includes papers assessing the role of national and international legislation with further distinction being made between bilateral, regional and multilateral legal frameworks. The second part addresses regulatory issues of technology transfer, labor, environment, subsidies and investment incentives, national security, public services and sovereign wealth funds. The final part looks at the experience of some international fora in addressing these issues. The papers have been written by legal and economic scholars from leading universiti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WTO Agreements and Other Multilateral Investment Instruments; Mode 3 GATS (and Protocols of Accession); Investment in National Legislation and Problems of Regulatory Diversity; The Limits of Harmonization: Controversial Issues in the Theory of Regulations; Environmental Protection; Transfer of Technology; Labor Standards; Investment Liberalization and National Security; Subsidies and the Existing Investment Regimes; Sovereign Wealth Funds; Public Services and Investment Liberalization; Level-Playing Fields for OECD and Non-OECD Countries? The Case of Extractive Industries in Developing Countries; The EU Investment Model.</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olicy makers, negotiators, business councils, NGOs, legal profession (international trade and investment law), economic profession (academ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reatment of “new generation” issues such as human rights or sovereign wealth funds</w:t>
      </w:r>
    </w:p>
    <w:p>
      <w:pPr>
        <w:pStyle w:val="Normal"/>
        <w:numPr>
          <w:ilvl w:val="0"/>
          <w:numId w:val="1"/>
        </w:numPr>
        <w:spacing w:before="0" w:after="0"/>
        <w:jc w:val="both"/>
        <w:rPr/>
      </w:pPr>
      <w:r>
        <w:rPr>
          <w:rStyle w:val="Text1"/>
          <w:rFonts w:cs="Arial" w:ascii="Arial" w:hAnsi="Arial"/>
          <w:sz w:val="20"/>
        </w:rPr>
        <w:t>Treatment of highly controversial issues of harmonization including subsidies, public services and technology transfer or the actual choice whether to harmonize or not</w:t>
      </w:r>
    </w:p>
    <w:p>
      <w:pPr>
        <w:pStyle w:val="Normal"/>
        <w:numPr>
          <w:ilvl w:val="0"/>
          <w:numId w:val="1"/>
        </w:numPr>
        <w:spacing w:before="0" w:after="280"/>
        <w:jc w:val="both"/>
        <w:rPr/>
      </w:pPr>
      <w:r>
        <w:rPr>
          <w:rStyle w:val="Text1"/>
          <w:rFonts w:cs="Arial" w:ascii="Arial" w:hAnsi="Arial"/>
          <w:sz w:val="20"/>
        </w:rPr>
        <w:t>Analysis provided by top international scholar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5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83-5</w:t>
        <w:tab/>
        <w:t>US$120</w:t>
        <w:tab/>
        <w:t>£79</w:t>
        <w:tab/>
        <w:t>S$15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9:00Z</dcterms:created>
  <dc:creator>soojin</dc:creator>
  <dc:description/>
  <cp:keywords/>
  <dc:language>en-US</dc:language>
  <cp:lastModifiedBy>soojin</cp:lastModifiedBy>
  <dcterms:modified xsi:type="dcterms:W3CDTF">2012-04-03T06:49:00Z</dcterms:modified>
  <cp:revision>2</cp:revision>
  <dc:subject/>
  <dc:title>REGULATIONS OF FOREIGN INVESTMENT</dc:title>
</cp:coreProperties>
</file>