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Series in Quantitative Financ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SIMULATING COPULA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Stochastic Models, Sampling Algorithms and Application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Jan-Frederik Mai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Assenagon Credit Management GmbH, Germany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Matthias Scherer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Technische Universität München, Germany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book provides the reader with a background on simulating copulas and multivariate distributions in general. It unifies the scattered literature on the simulation of various families of copulas (elliptical, Archimedean, Marshall-Olkin type, etc.) as well as on different construction principles (factor models, pair-copula construction, etc.). The book is self-contained and unified in presentation and can be used as a textbook for advanced undergraduate or graduate students with a firm background in stochastics. Alongside the theoretical foundation, ready-to-implement algorithms and many examples make this book a valuable tool for anyone who is applying the methodology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General Introduction to Copulas; Univariate Sampling Schemes; Introduction to Monte Carlo Techniques; Elliptical Copulas; Archimedean Copulas; Marshall-Olkin Copulas; Pair-Copula Construction; Application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Advanced undergraduate and graduate students in probability calculus and stochastics, practitioners who implement models in the financial industry and scientist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Explicit focus on stochastic representations of copulas in contrast to an analytical perspective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Easy-to-implement simulation schemes given as pseudo code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Explicit focus on high-dimensional model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Focus on applicability of models, e.g. to portfolio credit risk or insuranc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400pp</w:t>
        <w:tab/>
        <w:t>Jun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978-1-84816-874-9</w:t>
        <w:tab/>
        <w:t>US$120</w:t>
        <w:tab/>
        <w:t>£79</w:t>
        <w:tab/>
        <w:t>S$15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22:00Z</dcterms:created>
  <dc:creator>soojin</dc:creator>
  <dc:description/>
  <cp:keywords/>
  <dc:language>en-US</dc:language>
  <cp:lastModifiedBy>soojin</cp:lastModifiedBy>
  <dcterms:modified xsi:type="dcterms:W3CDTF">2012-04-03T07:13:00Z</dcterms:modified>
  <cp:revision>3</cp:revision>
  <dc:subject/>
  <dc:title>SIMULATING COPULAS</dc:title>
</cp:coreProperties>
</file>