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INTERMEDIATE MICROECONOM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John H Hoag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Bowling Green State University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b/>
          <w:b/>
          <w:bCs/>
          <w:color w:val="000000"/>
          <w:sz w:val="20"/>
          <w:szCs w:val="15"/>
        </w:rPr>
      </w:pPr>
      <w:r>
        <w:rPr>
          <w:rFonts w:cs="Arial" w:ascii="Arial" w:hAnsi="Arial"/>
          <w:b/>
          <w:bCs/>
          <w:color w:val="000000"/>
          <w:sz w:val="20"/>
          <w:szCs w:val="15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ovides a rigorous course to the theory of intermediate microeconomics. It includes not only the basic traditional theory, but also a “From the Literature” box in each chapter directing students to applications of the theory. The theory is developed axiomatically, with optional sections using one-variable calculus included for interested readers. A substantial number of homework problems are also interspersed throughout the text. Covering the essential topics of microeconomics, this book is highly suitable for a one-term class in microeconomics at the intermediate level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A complimentary copy of the Instructor's Manual and the PowerPoint presentations of the text materials are available for all instructors who adopt this book as a course text. Please send your request to sales@wspc.com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Mathematical Review; Economics Overview; The Consumer Problem; Demand; Income And Substitution Effects; Cost Minimization; Profit Maximization For Output; Supply; Monopoly; Imperfect Competition; One Input Profit Maximization; Welfare; General Equilibrium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Researchers, academics, undergraduates and graduates in economic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volume is more axiomatic than most, yet does not require a background in mathematics beyond one-variable calculu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Additional problems and applications are posed in a separate, stand-alone workbook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PowerPoint slides and an Instructor's Manual with test questions are available for instructor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/>
      </w:pPr>
      <w:r>
        <w:rPr>
          <w:rFonts w:cs="Arial" w:ascii="Arial" w:hAnsi="Arial"/>
          <w:b/>
          <w:color w:val="000000"/>
          <w:sz w:val="20"/>
          <w:szCs w:val="17"/>
        </w:rPr>
        <w:t>300pp</w:t>
        <w:tab/>
        <w:t>Jun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22-72-0</w:t>
        <w:tab/>
        <w:t>US$76</w:t>
        <w:tab/>
        <w:t>£47</w:t>
        <w:tab/>
        <w:t>S$100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Biography1">
    <w:name w:val="biography1"/>
    <w:basedOn w:val="DefaultParagraphFont"/>
    <w:qFormat/>
    <w:rPr>
      <w:rFonts w:ascii="Verdana" w:hAnsi="Verdana" w:cs="Verdana"/>
      <w:color w:val="000000"/>
      <w:sz w:val="15"/>
      <w:szCs w:val="15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8:00Z</dcterms:created>
  <dc:creator>soojin</dc:creator>
  <dc:description/>
  <cp:keywords/>
  <dc:language>en-US</dc:language>
  <cp:lastModifiedBy>soojin</cp:lastModifiedBy>
  <dcterms:modified xsi:type="dcterms:W3CDTF">2012-04-03T06:58:00Z</dcterms:modified>
  <cp:revision>2</cp:revision>
  <dc:subject/>
  <dc:title>INTERMEDIATE MICROECONOMICS</dc:title>
</cp:coreProperties>
</file>