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LEVERAGE INNOVATION CAPABILITY</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pplication of Total Innovation Management in China's SMEs' Stud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Qingrui Xu</w:t>
      </w:r>
      <w:r>
        <w:rPr>
          <w:rFonts w:cs="Arial" w:ascii="Arial" w:hAnsi="Arial"/>
          <w:color w:val="000000"/>
          <w:sz w:val="20"/>
          <w:szCs w:val="17"/>
        </w:rPr>
        <w:t xml:space="preserve"> </w:t>
      </w:r>
      <w:r>
        <w:rPr>
          <w:rStyle w:val="Itext1"/>
          <w:rFonts w:cs="Arial" w:ascii="Arial" w:hAnsi="Arial"/>
          <w:color w:val="000000"/>
          <w:sz w:val="20"/>
        </w:rPr>
        <w:t>(Chinese Academy of Engineering, Chin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Jin Chen</w:t>
      </w:r>
      <w:r>
        <w:rPr>
          <w:rFonts w:cs="Arial" w:ascii="Arial" w:hAnsi="Arial"/>
          <w:color w:val="000000"/>
          <w:sz w:val="20"/>
          <w:szCs w:val="17"/>
        </w:rPr>
        <w:t xml:space="preserve"> </w:t>
      </w:r>
      <w:r>
        <w:rPr>
          <w:rStyle w:val="Itext1"/>
          <w:rFonts w:cs="Arial" w:ascii="Arial" w:hAnsi="Arial"/>
          <w:color w:val="000000"/>
          <w:sz w:val="20"/>
        </w:rPr>
        <w:t>(Zhejiang University, Chin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Y Yi Shou</w:t>
      </w:r>
      <w:r>
        <w:rPr>
          <w:rFonts w:cs="Arial" w:ascii="Arial" w:hAnsi="Arial"/>
          <w:color w:val="000000"/>
          <w:sz w:val="20"/>
          <w:szCs w:val="17"/>
        </w:rPr>
        <w:t xml:space="preserve"> </w:t>
      </w:r>
      <w:r>
        <w:rPr>
          <w:rStyle w:val="Itext1"/>
          <w:rFonts w:cs="Arial" w:ascii="Arial" w:hAnsi="Arial"/>
          <w:color w:val="000000"/>
          <w:sz w:val="20"/>
        </w:rPr>
        <w:t>(Zhejiang University, Chin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J J Liu</w:t>
      </w:r>
      <w:r>
        <w:rPr>
          <w:rFonts w:cs="Arial" w:ascii="Arial" w:hAnsi="Arial"/>
          <w:color w:val="000000"/>
          <w:sz w:val="20"/>
          <w:szCs w:val="17"/>
        </w:rPr>
        <w:t xml:space="preserve"> </w:t>
      </w:r>
      <w:r>
        <w:rPr>
          <w:rStyle w:val="Itext1"/>
          <w:rFonts w:cs="Arial" w:ascii="Arial" w:hAnsi="Arial"/>
          <w:color w:val="000000"/>
          <w:sz w:val="20"/>
        </w:rPr>
        <w:t>(Zhejiang University, Chin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nnovation is widely recognized as a major source of modern productivity growth. Indeed, it is seen as constituting a central process of economic advancement in industrialized countries. Despite this, a considerable gap still exists in knowledge and technological capability between industrialized countries and the more dynamic developing countries such as China. Small and medium sized enterprises (SMEs) are a major contributor to China's economy and SME's contribution to China's GDP is close to 60%.</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studies the strategy and mechanism of leveraging innovation capability in China's SMEs by applying the theory of Total Innovation Management (TIM), which is the new paradigm of managing innovation in enterprises developed by the Research Center for “Innovation and Development” (shortly RCID) of Zhejiang University, China. According to Eric von Hippel, MIT, RCID is the Top 10 Innovation Management research institutes in the worl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Leverage Innovation Capability probes the strategy and mechanism of leverage the innovation capability in the firm, especially in China's SMEs. It analyzes how the SMEs utilize all the innovation elements in the firm, including Strategy innovation, Tech innovation, marketing innovation, organization innovation, culture innovation, innovation networking, learning and knowledge management, high involvement innovation, cooperation innovation, etc. to leverage innovation capabilit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Status of SMEs and Implementation of TIM in SMEs:</w:t>
      </w:r>
      <w:r>
        <w:rPr>
          <w:rStyle w:val="Text1"/>
          <w:rFonts w:cs="Arial" w:ascii="Arial" w:hAnsi="Arial"/>
          <w:sz w:val="20"/>
        </w:rPr>
        <w:t xml:space="preserve"> Status and Significance of SMEs in Transition, and Cause of Obstacle for Innovation in SMEs; Framework and Access to TIM in SMEs ; Leveraging Innovation Capability by All Elements Innovation ; Leveraging Innovation Capability by All Involvement Innovation (AII) &amp; Culture Innovation; Leveraging Innovation Capability by Entrepreneurs and Entrepreneurship; Leveraging Innovation Capability by All Time-Space Innovation; Leveraging Innovation Capability by Cluster Innovation; Implementation of TIM in SMEs in Different Stages; Leveraging Innovation Capability by TIM in Different Industries and Regions; Strategic Way to Leverage Innovation Capability by TIM; Policy and System Suggestions in Leveraging Innovation Capability by TIM; </w:t>
      </w:r>
      <w:r>
        <w:rPr>
          <w:rStyle w:val="Text1"/>
          <w:rFonts w:cs="Arial" w:ascii="Arial" w:hAnsi="Arial"/>
          <w:b/>
          <w:bCs/>
          <w:i/>
          <w:iCs/>
          <w:sz w:val="20"/>
        </w:rPr>
        <w:t>Case Studies of Leveraging Innovation Capability of SMEs in Different Industries and Regions:</w:t>
      </w:r>
      <w:r>
        <w:rPr>
          <w:rStyle w:val="Text1"/>
          <w:rFonts w:cs="Arial" w:ascii="Arial" w:hAnsi="Arial"/>
          <w:sz w:val="20"/>
        </w:rPr>
        <w:t xml:space="preserve"> Innovation and Capability Leverage of SMEs in Mechanic &amp; Electronic Industries, Including Case of HY, FPI, SUPCON., etc.; Innovation and Capability Leverage of SMEs in Software &amp; Service Industries, Including Case of Sunyard ; Innovation and Cueping Textile Finishing Co and Jinfuchun Silk Co, etc.; Comparative Studies on Innovation and Capability Leverage of SMEs in Different Regions (as Fujian Province etc).</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cademics, graduate students, professionals, general public interested in innovation management, China's reform.</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w:t>
      </w:r>
    </w:p>
    <w:p>
      <w:pPr>
        <w:pStyle w:val="Normal"/>
        <w:numPr>
          <w:ilvl w:val="0"/>
          <w:numId w:val="1"/>
        </w:numPr>
        <w:spacing w:before="0" w:after="280"/>
        <w:jc w:val="both"/>
        <w:rPr/>
      </w:pPr>
      <w:r>
        <w:rPr>
          <w:rStyle w:val="Text1"/>
          <w:rFonts w:cs="Arial" w:ascii="Arial" w:hAnsi="Arial"/>
          <w:sz w:val="20"/>
        </w:rPr>
        <w:t>The competing title is the book by Miles, Imperial College; but it didn't systematically cover the scope of SME and the mechanism and strategy of leverage innovation capability</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4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17-85-6</w:t>
        <w:tab/>
        <w:t>US$98</w:t>
        <w:tab/>
        <w:t>£61</w:t>
        <w:tab/>
        <w:t>S$129</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i/>
          <w:i/>
          <w:sz w:val="20"/>
          <w:szCs w:val="20"/>
        </w:rPr>
      </w:pPr>
      <w:r>
        <w:rPr>
          <w:i/>
          <w:sz w:val="20"/>
          <w:szCs w:val="20"/>
        </w:rPr>
        <w:t>Co-Publishing with Zhejiang University Press, China. Distribute Worldwide Except Mainland Chi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1:00Z</dcterms:created>
  <dc:creator>soojin</dc:creator>
  <dc:description/>
  <cp:keywords/>
  <dc:language>en-US</dc:language>
  <cp:lastModifiedBy>soojin</cp:lastModifiedBy>
  <dcterms:modified xsi:type="dcterms:W3CDTF">2012-04-03T07:01:00Z</dcterms:modified>
  <cp:revision>2</cp:revision>
  <dc:subject/>
  <dc:title>LEVERAGE INNOVATION CAPABILITY</dc:title>
</cp:coreProperties>
</file>