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ENTREPRENEURSHIP AND ECONOMIC GROWTH IN CHINA</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Ting Zhang</w:t>
      </w:r>
      <w:r>
        <w:rPr>
          <w:rFonts w:cs="Arial" w:ascii="Arial" w:hAnsi="Arial"/>
          <w:color w:val="000000"/>
          <w:sz w:val="20"/>
          <w:szCs w:val="17"/>
        </w:rPr>
        <w:t xml:space="preserve"> </w:t>
      </w:r>
      <w:r>
        <w:rPr>
          <w:rStyle w:val="Itext1"/>
          <w:rFonts w:cs="Arial" w:ascii="Arial" w:hAnsi="Arial"/>
          <w:color w:val="000000"/>
          <w:sz w:val="20"/>
        </w:rPr>
        <w:t>(University of Baltimore, USA)</w:t>
      </w:r>
      <w:r>
        <w:rPr>
          <w:rFonts w:cs="Arial" w:ascii="Arial" w:hAnsi="Arial"/>
          <w:color w:val="000000"/>
          <w:sz w:val="20"/>
          <w:szCs w:val="17"/>
        </w:rPr>
        <w:t xml:space="preserve"> &amp; </w:t>
      </w:r>
      <w:r>
        <w:rPr>
          <w:rStyle w:val="Author1"/>
          <w:rFonts w:cs="Arial" w:ascii="Arial" w:hAnsi="Arial"/>
          <w:color w:val="000000"/>
          <w:sz w:val="20"/>
        </w:rPr>
        <w:t>Roger R Stough</w:t>
      </w:r>
      <w:r>
        <w:rPr>
          <w:rFonts w:cs="Arial" w:ascii="Arial" w:hAnsi="Arial"/>
          <w:color w:val="000000"/>
          <w:sz w:val="20"/>
          <w:szCs w:val="17"/>
        </w:rPr>
        <w:t xml:space="preserve"> </w:t>
      </w:r>
      <w:r>
        <w:rPr>
          <w:rStyle w:val="Itext1"/>
          <w:rFonts w:cs="Arial" w:ascii="Arial" w:hAnsi="Arial"/>
          <w:color w:val="000000"/>
          <w:sz w:val="20"/>
        </w:rPr>
        <w:t>(George Mason University, US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provides an analysis of the existing, economic dynamics and factors contributing to entrepreneurship in China. Featuring contributions from prominent authors such as Zoltan Acs, and Jian Gao it first poses a theoretical question of whether entrepreneurship exists in China and, if so, the extent and form it takes. It also examines whether the nature of entrepreneurship in China differs elsewhere. Following this investigation, empirical tests and analyses focus on important issues such as: What is the special value of entrepreneurship in China? Does entrepreneurship in China drive economic growth like it does in other more market-oriented economies? What is entrepreneurship in China like? What is its history, nature, environment, and what are some of the underlying diversities or challenges it is facing? Assuming entrepreneurship in China is important to economic growth, how can public policy help to enhance the entrepreneurship milieu in China? Finally, based on the empirical findings and potential policy implications, future directions of investigation are suggested.</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Introduction: Three Major Directions in the Book; Theoretical Framework; The Uniqueness of Entrepreneurship in China; The Role of Entrepreneurship in China's Rapid Economic Growth; Policies to Develop Entrepreneurship in China; Conclusion and Policy Implication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Undergraduate/graduate students, researchers, academics and business practitioners interested in the entrepreneurship environment in China and her transitional economy.</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Analyzes the role of entrepreneurship in China's rapid economic growth</w:t>
      </w:r>
    </w:p>
    <w:p>
      <w:pPr>
        <w:pStyle w:val="Normal"/>
        <w:numPr>
          <w:ilvl w:val="0"/>
          <w:numId w:val="1"/>
        </w:numPr>
        <w:spacing w:before="0" w:after="0"/>
        <w:jc w:val="both"/>
        <w:rPr/>
      </w:pPr>
      <w:r>
        <w:rPr>
          <w:rStyle w:val="Text1"/>
          <w:rFonts w:cs="Arial" w:ascii="Arial" w:hAnsi="Arial"/>
          <w:sz w:val="20"/>
        </w:rPr>
        <w:t>Investigates the existing economic dynamics and factors contributing to entrepreneurship in China from the perspective of the uniqueness of entrepreneurship in China</w:t>
      </w:r>
    </w:p>
    <w:p>
      <w:pPr>
        <w:pStyle w:val="Normal"/>
        <w:numPr>
          <w:ilvl w:val="0"/>
          <w:numId w:val="1"/>
        </w:numPr>
        <w:spacing w:before="0" w:after="0"/>
        <w:jc w:val="both"/>
        <w:rPr/>
      </w:pPr>
      <w:r>
        <w:rPr>
          <w:rStyle w:val="Text1"/>
          <w:rFonts w:cs="Arial" w:ascii="Arial" w:hAnsi="Arial"/>
          <w:sz w:val="20"/>
        </w:rPr>
        <w:t>Provides a counterpoint to most existing literature, which tends to focus on the barriers to entrepreneurship in China (e.g. its immature markets and institutions) based on Western standards of entrepreneurship</w:t>
      </w:r>
    </w:p>
    <w:p>
      <w:pPr>
        <w:pStyle w:val="Normal"/>
        <w:numPr>
          <w:ilvl w:val="0"/>
          <w:numId w:val="1"/>
        </w:numPr>
        <w:spacing w:before="0" w:after="280"/>
        <w:jc w:val="both"/>
        <w:rPr/>
      </w:pPr>
      <w:r>
        <w:rPr>
          <w:rStyle w:val="Text1"/>
          <w:rFonts w:cs="Arial" w:ascii="Arial" w:hAnsi="Arial"/>
          <w:sz w:val="20"/>
        </w:rPr>
        <w:t>Includes contributions from prominent authors such as Zoltan Acs and Jian Gao</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350pp</w:t>
        <w:tab/>
        <w:t>Aug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273-36-7</w:t>
        <w:tab/>
        <w:t>US$96</w:t>
        <w:tab/>
        <w:t>£66</w:t>
        <w:tab/>
        <w:t>S$127</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3:01:00Z</dcterms:created>
  <dc:creator>soojin</dc:creator>
  <dc:description/>
  <cp:keywords/>
  <dc:language>en-US</dc:language>
  <cp:lastModifiedBy>soojin</cp:lastModifiedBy>
  <dcterms:modified xsi:type="dcterms:W3CDTF">2012-06-11T03:01:00Z</dcterms:modified>
  <cp:revision>2</cp:revision>
  <dc:subject/>
  <dc:title>ENTREPRENEURSHIP AND ECONOMIC GROWTH IN CHINA</dc:title>
</cp:coreProperties>
</file>