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LARGE SAMPLE INFERENCE FOR LONG MEMORY PROCESSE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Liudas Giraitis</w:t>
      </w:r>
      <w:r>
        <w:rPr>
          <w:rFonts w:cs="Arial" w:ascii="Arial" w:hAnsi="Arial"/>
          <w:color w:val="000000"/>
          <w:sz w:val="20"/>
          <w:szCs w:val="17"/>
        </w:rPr>
        <w:t xml:space="preserve"> </w:t>
      </w:r>
      <w:r>
        <w:rPr>
          <w:rStyle w:val="Itext1"/>
          <w:rFonts w:cs="Arial" w:ascii="Arial" w:hAnsi="Arial"/>
          <w:color w:val="000000"/>
          <w:sz w:val="20"/>
        </w:rPr>
        <w:t>(Queen Mary, University of London, UK)</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Hira L Koul</w:t>
      </w:r>
      <w:r>
        <w:rPr>
          <w:rFonts w:cs="Arial" w:ascii="Arial" w:hAnsi="Arial"/>
          <w:color w:val="000000"/>
          <w:sz w:val="20"/>
          <w:szCs w:val="17"/>
        </w:rPr>
        <w:t xml:space="preserve"> </w:t>
      </w:r>
      <w:r>
        <w:rPr>
          <w:rStyle w:val="Itext1"/>
          <w:rFonts w:cs="Arial" w:ascii="Arial" w:hAnsi="Arial"/>
          <w:color w:val="000000"/>
          <w:sz w:val="20"/>
        </w:rPr>
        <w:t>(Michigan State University, USA)</w:t>
      </w:r>
      <w:r>
        <w:rPr>
          <w:rFonts w:cs="Arial" w:ascii="Arial" w:hAnsi="Arial"/>
          <w:b/>
          <w:bCs/>
          <w:color w:val="000000"/>
          <w:sz w:val="20"/>
          <w:szCs w:val="17"/>
        </w:rPr>
        <w:t>,</w:t>
      </w:r>
      <w:r>
        <w:rPr>
          <w:rFonts w:cs="Arial" w:ascii="Arial" w:hAnsi="Arial"/>
          <w:color w:val="000000"/>
          <w:sz w:val="20"/>
          <w:szCs w:val="17"/>
        </w:rPr>
        <w:t xml:space="preserve"> &amp; </w:t>
      </w:r>
      <w:r>
        <w:rPr>
          <w:rStyle w:val="Author1"/>
          <w:rFonts w:cs="Arial" w:ascii="Arial" w:hAnsi="Arial"/>
          <w:color w:val="000000"/>
          <w:sz w:val="20"/>
        </w:rPr>
        <w:t>Donatas Surgailis</w:t>
      </w:r>
      <w:r>
        <w:rPr>
          <w:rFonts w:cs="Arial" w:ascii="Arial" w:hAnsi="Arial"/>
          <w:color w:val="000000"/>
          <w:sz w:val="20"/>
          <w:szCs w:val="17"/>
        </w:rPr>
        <w:t xml:space="preserve"> </w:t>
      </w:r>
      <w:r>
        <w:rPr>
          <w:rStyle w:val="Itext1"/>
          <w:rFonts w:cs="Arial" w:ascii="Arial" w:hAnsi="Arial"/>
          <w:color w:val="000000"/>
          <w:sz w:val="20"/>
        </w:rPr>
        <w:t>(Vilnius University, Lithuani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Box and Jenkins (1970) made the idea of obtaining a stationary time series by differencing the given, possibly nonstationary, time series popular. Numerous time series in economics are found to have this property. Subsequently, Granger and Joyeux (1980) and Hosking (1981) found examples of time series whose fractional difference becomes a short memory process, in particular, a white noise, while the initial series has unbounded spectral density at the origin, i.e. exhibits long memory.</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Further examples of data following long memory were found in hydrology and in network traffic data while in finance the phenomenon of strong dependence was established by dramatic empirical success of long memory processes in modeling the volatility of the asset prices and power transforms of stock market return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At present there is a need for a text from where an interested reader can methodically learn about some basic asymptotic theory and techniques found useful in the analysis of statistical inference procedures for long memory processes. This text makes an attempt in this direction. The authors provide in a concise style a text at the graduate level summarizing theoretical developments both for short and long memory processes and their applications to statistics. The book also contains some real data applications and mentions some unsolved inference problems for interested researchers in the field.</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Introduction; Some Preliminaries; Long Memory Processes; Limit Theory for Sums; Properties of the DFT and the Periodogram; Asymptotic Theory for Quadratic Forms; Parametric Models; Estimation; Elementary Inference Problems; Empirical Processes; Regression Models; Non-parametric Regression; Model Diagnostics; Appendix.</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Students and professionals in statistics, econometrics and finance.</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For classical time series analysis the text of Brockwell and Davis (1991) is an excellent source. The monograph of Beran (1994) provides a nice introduction to some basic notions and applications of long memory processes. However, there have been significant advances in theoretical aspects of long memory processes since the mid 1990's that need to be made available in a unified fashion in one place, and which is the objective of this text</w:t>
      </w:r>
    </w:p>
    <w:p>
      <w:pPr>
        <w:pStyle w:val="Normal"/>
        <w:numPr>
          <w:ilvl w:val="0"/>
          <w:numId w:val="1"/>
        </w:numPr>
        <w:spacing w:before="0" w:after="0"/>
        <w:jc w:val="both"/>
        <w:rPr/>
      </w:pPr>
      <w:r>
        <w:rPr>
          <w:rStyle w:val="Text1"/>
          <w:rFonts w:cs="Arial" w:ascii="Arial" w:hAnsi="Arial"/>
          <w:sz w:val="20"/>
        </w:rPr>
        <w:t>This book can be used by doctoral students and/or researchers needing to familiarize with the detailed proofs and derivations</w:t>
      </w:r>
    </w:p>
    <w:p>
      <w:pPr>
        <w:pStyle w:val="Normal"/>
        <w:numPr>
          <w:ilvl w:val="0"/>
          <w:numId w:val="1"/>
        </w:numPr>
        <w:spacing w:before="0" w:after="0"/>
        <w:jc w:val="both"/>
        <w:rPr/>
      </w:pPr>
      <w:r>
        <w:rPr>
          <w:rStyle w:val="Text1"/>
          <w:rFonts w:cs="Arial" w:ascii="Arial" w:hAnsi="Arial"/>
          <w:sz w:val="20"/>
        </w:rPr>
        <w:t>In addition, it can be used as a source of theoretical tools for further investigations in econometrics and statistics and as a theoretical background for practical applications and modeling</w:t>
      </w:r>
    </w:p>
    <w:p>
      <w:pPr>
        <w:pStyle w:val="Normal"/>
        <w:numPr>
          <w:ilvl w:val="0"/>
          <w:numId w:val="1"/>
        </w:numPr>
        <w:spacing w:before="0" w:after="280"/>
        <w:jc w:val="both"/>
        <w:rPr/>
      </w:pPr>
      <w:r>
        <w:rPr>
          <w:rStyle w:val="Text1"/>
          <w:rFonts w:cs="Arial" w:ascii="Arial" w:hAnsi="Arial"/>
          <w:sz w:val="20"/>
        </w:rPr>
        <w:t>Parts of the text can also be used by students in masters program in statistics and/or econometrics</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596pp</w:t>
        <w:tab/>
        <w:t>Ap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1-84816-278-5</w:t>
        <w:tab/>
        <w:t>US$118</w:t>
        <w:tab/>
        <w:t>£78</w:t>
        <w:tab/>
        <w:t>S$156</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3:55:00Z</dcterms:created>
  <dc:creator>soojin</dc:creator>
  <dc:description/>
  <cp:keywords/>
  <dc:language>en-US</dc:language>
  <cp:lastModifiedBy>soojin</cp:lastModifiedBy>
  <dcterms:modified xsi:type="dcterms:W3CDTF">2012-05-03T03:55:00Z</dcterms:modified>
  <cp:revision>2</cp:revision>
  <dc:subject/>
  <dc:title>LARGE SAMPLE INFERENCE FOR LONG MEMORY PROCESSES</dc:title>
</cp:coreProperties>
</file>